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Raport końcowy z realizacji projektu informatycznego</w:t>
      </w:r>
    </w:p>
    <w:tbl>
      <w:tblPr>
        <w:tblW w:w="10338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81"/>
        <w:gridCol w:w="819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projektu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yfrowe Archiwum Archidiecezji Krakowskiej</w:t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projektu 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niwersytet Papieski Jana Pawła II w Krakowie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nerzy 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ęp finansowy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Pierwotny planowany koszt realizacji projektu: </w:t>
            </w:r>
            <w:r>
              <w:rPr>
                <w:sz w:val="20"/>
                <w:szCs w:val="20"/>
              </w:rPr>
              <w:t>7 328 560,43 zł</w:t>
            </w:r>
          </w:p>
          <w:p>
            <w:pPr>
              <w:pStyle w:val="Other1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Ostatni planowany koszt realizacji projektu: </w:t>
            </w:r>
            <w:r>
              <w:rPr>
                <w:sz w:val="20"/>
                <w:szCs w:val="20"/>
              </w:rPr>
              <w:t>7 328 560,43 zł</w:t>
            </w:r>
          </w:p>
          <w:p>
            <w:pPr>
              <w:pStyle w:val="Other1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Faktyczny koszt projektu: 7 030 472,57 zł</w:t>
            </w:r>
            <w:r>
              <w:rPr>
                <w:b/>
                <w:bCs/>
                <w:iCs/>
                <w:sz w:val="20"/>
                <w:szCs w:val="20"/>
              </w:rPr>
              <w:t xml:space="preserve">; </w:t>
            </w:r>
          </w:p>
          <w:p>
            <w:pPr>
              <w:pStyle w:val="Other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ziom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realizacji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kosztów w stosunku do ostatniego planu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: 95,93 %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ci planowane i rzeczywiście wydatkowane w poszczególnych zadaniach: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 xml:space="preserve">Zadanie 1. Opracowanie dokumentacji niezbędnej do przygotowania i realizacji projektu 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Wartość planowana w budżecie: 34 440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wota wydatków rzeczywiście poniesionych: 34 44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 xml:space="preserve">Zadanie 2. Dostosowanie pomieszczeń pracowni na cele realizacji projektu oraz zakup niezbędnego sprzętu do digitalizacji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 planowana w budżecie: 1 839 640,8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wota wydatków rzeczywiście poniesionych: 1 839 640,8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 xml:space="preserve">Zadanie 3. Dostosowanie bazy danych i rozbudowa portalu internetowego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 planowana w budżecie: 639 395,74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wota wydatków rzeczywiście poniesionych: 631 406,3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wota oszczędności: 7 989,44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 xml:space="preserve">Różnica pomiędzy wartością planowaną a wydatkowaną wynika z przeprowadzonego postępowania o udzielenie zamówienia, w wyniku którego wybrano najbardziej korzystną cenowo ofertę niższą od zakładanej.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 xml:space="preserve">Zadanie 4. Konserwacja dokumentów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 planowana w budżecie: 763 480 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wota wydatków rzeczywiście poniesionych: 763 48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>Zadanie 5. Proces digitalizacji i archiwizacji dokumentów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 planowana w budżecie: 3360 564,68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wota wydatków rzeczywiście poniesionych: 3163 299,7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wota oszczędności: 197 264,98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>Różnica pomiędzy wartością planowaną a wydatkowaną wynika z konieczności utrzymania na poziomie stałym wynagrodzeń pracowników Uczelni, a w związku z tym również pracowników projektu w związku z sytuacją finansową uczelni. Ponadto część personelu projekt zaangażowano od dwa miesiące później niż wcześniej planowano, co wynikało z przedłużających się postępowań przetargowych na remont i sprzęt do digitalizacji.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>Zadanie 6. Szkolenia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 planowana w budżecie: 25 707,0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wota wydatków rzeczywiście poniesionych: 9 050,0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wota oszczędności: 16 657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 xml:space="preserve">Różnica pomiędzy wartością planowaną a wydatkowaną wynika z poniesienia niższych kosztów na szkolenie z bazy danych oraz na konferencję prezentującą portal internetowy (streaming konferencji on-line). Ponadto także z zastosowania zamiast stacjonarnej formy szkolenia jako optymalnego rozwiązania alternatywy online w postaci filmu szkoleniowego udostępnionego na YouTube umożliwiającego dotarcie do szerszego grona użytkowników.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>Zadanie 7. Działania informacyjno - promocyjne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 planowana w budżecie: 161 247,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Kwota wydatków rzeczywiście poniesionych: 114 694,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Kwota oszczędności: 46 553,29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 xml:space="preserve">Różnica pomiędzy wartością planowaną a wydatkowaną wynika z poniesienia niższych kosztów na realizowane w projekcie działania promocyjne, i kosztów organizacji i prowadzenia konferencji naukowej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>Koszty pośrednie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 planowana w budżecie: 504 084,7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wota wydatków rzeczywiście poniesionych: 474 461,55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Kwota oszczędności: 29 623,1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ziom certyfikacji osiągnięty na dzień sporządzenia raportu (28.02.2023) wynosi 95,93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stęp rzeczowy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 xml:space="preserve">Pierwotna planowana data rozpoczęcia realizacji projektu: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02.01.2020</w:t>
            </w:r>
          </w:p>
          <w:p>
            <w:pPr>
              <w:pStyle w:val="Other1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Faktyczna data rozpoczęcia realizacji projektu: 02.01.2020</w:t>
            </w:r>
          </w:p>
          <w:p>
            <w:pPr>
              <w:pStyle w:val="Other1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 xml:space="preserve">Pierwotna planowana data zakończenia realizacji projektu: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31.12.2022</w:t>
            </w:r>
          </w:p>
          <w:p>
            <w:pPr>
              <w:pStyle w:val="Other1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Faktyczna data zakończenia realizacji projektu: 31.12.2022</w:t>
            </w:r>
          </w:p>
          <w:p>
            <w:pPr>
              <w:pStyle w:val="Other1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Other1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Zrealizowano wszystkie zadania zaplanowane w ramach projektu i osiągnięto wszystkie kamienie milowe zaplanowane w ramach poszczególnych zadań.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>Zadanie 1. Opracowanie dokumentacji niezbędnej do przygotowania i realizacji projektu – zrealizowane w planowanym terminie.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 xml:space="preserve">Zadanie 2. Dostosowanie pomieszczeń pracowni na cele realizacji projektu oraz zakup niezbędnego sprzętu do digitalizacji </w:t>
            </w:r>
          </w:p>
          <w:tbl>
            <w:tblPr>
              <w:tblW w:w="7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1306"/>
              <w:gridCol w:w="1418"/>
              <w:gridCol w:w="2438"/>
            </w:tblGrid>
            <w:tr>
              <w:trPr>
                <w:tblHeader w:val="true"/>
              </w:trPr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Nazwa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Planowany termin osiągnięci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Rzeczywisty termin osiągnięcia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Status realizacji kamienia milowego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Zadanie 2 - Dostosowanie pomieszczeń pracowni na cele realizacji projektu oraz zakup niezbędnego sprzętu do digitalizacji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04-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06-2020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>Osiągnięty.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Zakończenie prac adaptacyjnych pomieszczeń pracowni inwentaryzacji i digitalizacji zabytków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03-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04-2020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 xml:space="preserve">Osiągnięty.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Zakup, montaż i uruchomienie sprzętu do digitalizacji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04-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06-2020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 xml:space="preserve">Osiągnięty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>Różnica między planowanym a rzeczywistym terminem osiągnięcia kamieni milowych spowodowana była wydłużeniem procesu postępowań o udzielenie zamówień, które wynikało z powszechnego stanu epidemii Covid-19. Wprowadzenie ograniczeń skutkowało problemami w składaniu i realizacji zamówień na dostawy artykułów sprowadzanych spoza granicy RP z uwagi na restrykcje powodujące przestoje w produkcji (dostępność pracowników i materiałów) i uniemożliwiające swobodny przepływ towarów oraz trudnościami w kwestiach pracowniczych dotyczących m.in. specyfiki i charakteru pracy (bezpośredni zespołu pracowników) a także utrudnioną z uwagi na stan epidemii dostępnością budynków instytucji.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 xml:space="preserve">Zadanie 3. Dostosowanie bazy danych i rozbudowa portalu internetowego </w:t>
            </w:r>
          </w:p>
          <w:tbl>
            <w:tblPr>
              <w:tblW w:w="7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0"/>
              <w:gridCol w:w="1280"/>
              <w:gridCol w:w="1386"/>
              <w:gridCol w:w="2315"/>
            </w:tblGrid>
            <w:tr>
              <w:trPr>
                <w:tblHeader w:val="true"/>
              </w:trPr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Nazwa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Planowany termin osiągnięcia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Rzeczywisty termin osiągnięcia</w:t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Status realizacji kamienia milowego</w:t>
                  </w:r>
                </w:p>
              </w:tc>
            </w:tr>
            <w:tr>
              <w:trPr/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Zadanie 3 - Dostosowanie bazy danych i rozbudowa portalu internetowego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2-2022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12-2022</w:t>
                  </w:r>
                </w:p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Osiągnięty</w:t>
                  </w:r>
                </w:p>
              </w:tc>
            </w:tr>
            <w:tr>
              <w:trPr/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Zakończenie procedur przetargowych na zakup sprzętu/oprogramowania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03-2020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03-2020</w:t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Osiągnięty</w:t>
                  </w:r>
                </w:p>
              </w:tc>
            </w:tr>
            <w:tr>
              <w:trPr/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Dostosowanie i rozbudowa bazy danych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03-2020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03-2020</w:t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Osiągnięty</w:t>
                  </w:r>
                </w:p>
              </w:tc>
            </w:tr>
            <w:tr>
              <w:trPr/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Rozbudowa portalu internetowego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2-2020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12-2020</w:t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Osiągnięty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 xml:space="preserve">Zadanie 4. Konserwacja dokumentów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</w:r>
          </w:p>
          <w:tbl>
            <w:tblPr>
              <w:tblW w:w="7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1278"/>
              <w:gridCol w:w="1384"/>
              <w:gridCol w:w="2327"/>
            </w:tblGrid>
            <w:tr>
              <w:trPr>
                <w:tblHeader w:val="true"/>
              </w:trPr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Nazwa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Planowany termin osiągnięcia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Rzeczywisty termin osiągnięcia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Status realizacji kamienia milowego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Zadanie 4 – Konserwacja dokumentów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06-2022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06-2022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Osiągnięty</w:t>
                  </w:r>
                </w:p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Zakończenie procesu zabezpieczenie konserwatorskiego digitalizowanych dokumentów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06-2022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06-2022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Osiągnięty</w:t>
                  </w:r>
                </w:p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Aneksem do umowy na podstawie § 16 ust. 3 lit. b punkt 6 umowy oraz na podstawie z art. 144 ust. 1 pkt 6 ustawy z dnia 29 stycznia 2004 r. Prawa Zamówień Publicznych (t.j. Dz. U. z 2019 poz. 1843 ze zm.) a także zgodnie z protokołem konieczności z dnia 29 kwietnia 2022 r., zwiększony został zakres prac o 8 dodatkowych woluminów, które zostały poddane zabiegom zabezpieczenia konserwatorskiego w terminie do 20.09.2022 r.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 xml:space="preserve">Zadanie 5. Proces digitalizacji i archiwizacji dokumentów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</w:r>
          </w:p>
          <w:tbl>
            <w:tblPr>
              <w:tblW w:w="7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1278"/>
              <w:gridCol w:w="1384"/>
              <w:gridCol w:w="2327"/>
            </w:tblGrid>
            <w:tr>
              <w:trPr>
                <w:tblHeader w:val="true"/>
              </w:trPr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Nazwa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Planowany termin osiągnięcia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Rzeczywisty termin osiągnięcia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Status realizacji kamienia milowego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Zadanie 5 – Proces digitalizacji i archiwizacji dokumentów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2-2022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12-2022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Osiągnięty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Zakończenie rekrutacji personelu projektu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01-2020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01-2020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Osiągnięty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Zakończenie procesu digitalizacji i archiwizacji dokumentów planowanych do udostępnienia 31.12.202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2-2021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12-2021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Osiągnięty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Zakończenie procesu digitalizacji i archiwizacji dokumentów planowanych do udostępnienia 31.12.202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2-2022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12-2022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Osiągnięty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>Zadanie 6. Szkolenia – zrealizowane w planowanym terminie zgodnie z założeniami projektu.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  <w:t xml:space="preserve">Zadanie 7. Działania informacyjno – promocyjne – zrealizowane w planowanym terminie zgodnie z założeniami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agwek2Znak"/>
                <w:rFonts w:eastAsia="Calibri" w:cs="Calibri Light"/>
                <w:b/>
                <w:color w:val="000000"/>
                <w:sz w:val="20"/>
                <w:szCs w:val="20"/>
              </w:rPr>
              <w:t>Produkty końcowe projektu</w:t>
            </w:r>
          </w:p>
          <w:tbl>
            <w:tblPr>
              <w:tblW w:w="7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1465"/>
              <w:gridCol w:w="4227"/>
            </w:tblGrid>
            <w:tr>
              <w:trPr>
                <w:tblHeader w:val="true"/>
              </w:trPr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Nazwa produktu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Data wdrożenia</w:t>
                  </w:r>
                </w:p>
              </w:tc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Opis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ind w:left="284" w:hanging="218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 xml:space="preserve">Utworzone API 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12-2020</w:t>
                  </w:r>
                </w:p>
              </w:tc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>Interfejs API służy synchronizacji surowych danych w formacie JSON na poziomie metadanych oraz cyfrowych obiektów archiwalnych, co umożliwia cykliczną i zautomatyzowaną synchronizację danych pomiędzy portalem internetowym prezentującym obiekty archiwalne zdigitalizowane w ramach projektu a zmodyfikowaną bazą danych.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before="0" w:after="160"/>
                    <w:ind w:left="284" w:hanging="284"/>
                    <w:contextualSpacing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>Rozbudowany portal publikacyjny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  <w:lang w:eastAsia="pl-PL"/>
                    </w:rPr>
                    <w:t>12-2020</w:t>
                  </w:r>
                </w:p>
              </w:tc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>Istniejący portal został rozbudowany o funkcjonujący w odrębnej domenie serwis umożliwiający: wyszukiwanie dokumentów archiwalnych wg słów kluczowych lub zadanych zaawansowanych kryteriów; nawigowanie po katalogu według wewnętrznej struktury archiwów; przeglądanie metadanych obiektu archiwalnego; przeglądanie stronic zeskanowanych archiwaliów w najwyższej dostępnej rozdzielczości.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before="0" w:after="160"/>
                    <w:ind w:left="284" w:hanging="284"/>
                    <w:contextualSpacing/>
                    <w:rPr/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Rozbudowany system/infrastruktura teleinformatyczna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  <w:lang w:eastAsia="pl-PL"/>
                    </w:rPr>
                    <w:t>03-2020</w:t>
                  </w:r>
                </w:p>
              </w:tc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>Rozbudowany system teleinformatyczny służy zapewnieniu niezbędnej przestrzeni dyskowej na przechowywanie, przetwarzanie i archiwizowanie efektów prowadzonej w projekcie digitalizacji oraz zrealizowaniu innych produktów końcowych projektu, tj. budowa i udostępnienie rozbudowanego portalu publikacyjnego oraz interfejsu API.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before="0" w:after="160"/>
                    <w:ind w:left="284" w:hanging="284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Zdigitalizowane dokumenty zawierające informacje sektora publicznego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  <w:lang w:eastAsia="pl-PL"/>
                    </w:rPr>
                    <w:t>12-2022</w:t>
                  </w:r>
                </w:p>
              </w:tc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0"/>
                      <w:szCs w:val="20"/>
                    </w:rPr>
                    <w:t xml:space="preserve">1040 sztuk zdigitalizowanych dokumentów zawierających informacje sektora publicznego oraz 1040 sztuk udostępnionych on-line dokumentów zawierającycj informacje sektora publicznego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usługi dla obywateli i przedsiębiorców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dotyczy.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ęp w realizacji strategicznych celów Państwa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Pomiar wpływu projektu oraz faktyczne wykorzystanie produktów wytworzonych w ramach projektu mierzone jest poprzez monitorowanie poniższych wskaźnik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</w:r>
          </w:p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  <w:gridCol w:w="1266"/>
              <w:gridCol w:w="1098"/>
              <w:gridCol w:w="1549"/>
              <w:gridCol w:w="1485"/>
            </w:tblGrid>
            <w:tr>
              <w:trPr>
                <w:tblHeader w:val="true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Nazwa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Jedn. miary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 xml:space="preserve">Wartość </w:t>
                  </w:r>
                </w:p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docelow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Planowany termin osiągnięcia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sz w:val="20"/>
                      <w:szCs w:val="20"/>
                    </w:rPr>
                    <w:t>Wartość osiągnięta od początku realizacji projektu (narastająco)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numPr>
                      <w:ilvl w:val="0"/>
                      <w:numId w:val="3"/>
                    </w:numPr>
                    <w:spacing w:lineRule="auto" w:line="256" w:before="0" w:after="0"/>
                    <w:ind w:left="284" w:hanging="250"/>
                    <w:rPr/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  <w:t xml:space="preserve">Liczba podmiotów, które udostępniły on-line informacje sektora publicznego </w:t>
                  </w:r>
                </w:p>
                <w:p>
                  <w:pPr>
                    <w:pStyle w:val="Tekstpodstawowy2"/>
                    <w:spacing w:lineRule="auto" w:line="256" w:before="0" w:after="0"/>
                    <w:ind w:left="284" w:hanging="250"/>
                    <w:rPr>
                      <w:rFonts w:ascii="Calibri Light" w:hAnsi="Calibri Light" w:cs="Calibri Light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kstpodstawowy2"/>
                    <w:numPr>
                      <w:ilvl w:val="0"/>
                      <w:numId w:val="3"/>
                    </w:numPr>
                    <w:spacing w:lineRule="auto" w:line="256" w:before="0" w:after="0"/>
                    <w:ind w:left="284" w:hanging="250"/>
                    <w:rPr>
                      <w:rFonts w:ascii="Calibri Light" w:hAnsi="Calibri Light" w:cs="Calibri Light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  <w:t xml:space="preserve">Liczba udostępnionych on-line dokumentów zawierających informacje sektora publicznego </w:t>
                  </w:r>
                </w:p>
                <w:p>
                  <w:pPr>
                    <w:pStyle w:val="Akapitzlist"/>
                    <w:spacing w:before="0" w:after="0"/>
                    <w:ind w:left="284" w:hanging="25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kstpodstawowy2"/>
                    <w:numPr>
                      <w:ilvl w:val="0"/>
                      <w:numId w:val="3"/>
                    </w:numPr>
                    <w:spacing w:lineRule="auto" w:line="256" w:before="0" w:after="0"/>
                    <w:ind w:left="284" w:hanging="250"/>
                    <w:rPr>
                      <w:rFonts w:ascii="Calibri Light" w:hAnsi="Calibri Light" w:cs="Calibri Light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  <w:t xml:space="preserve">Liczba utworzonych API </w:t>
                  </w:r>
                </w:p>
                <w:p>
                  <w:pPr>
                    <w:pStyle w:val="Akapitzlist"/>
                    <w:spacing w:before="0" w:after="0"/>
                    <w:ind w:left="284" w:hanging="25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kstpodstawowy2"/>
                    <w:numPr>
                      <w:ilvl w:val="0"/>
                      <w:numId w:val="3"/>
                    </w:numPr>
                    <w:spacing w:lineRule="auto" w:line="256" w:before="0" w:after="0"/>
                    <w:ind w:left="284" w:hanging="250"/>
                    <w:rPr>
                      <w:rFonts w:ascii="Calibri Light" w:hAnsi="Calibri Light" w:cs="Calibri Light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  <w:t xml:space="preserve">Liczba baz danych udostępnionych on-line poprzez API </w:t>
                  </w:r>
                </w:p>
                <w:p>
                  <w:pPr>
                    <w:pStyle w:val="Akapitzlist"/>
                    <w:spacing w:before="0" w:after="0"/>
                    <w:ind w:left="284" w:hanging="25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kstpodstawowy2"/>
                    <w:numPr>
                      <w:ilvl w:val="0"/>
                      <w:numId w:val="3"/>
                    </w:numPr>
                    <w:spacing w:lineRule="auto" w:line="256" w:before="0" w:after="0"/>
                    <w:ind w:left="284" w:hanging="250"/>
                    <w:rPr>
                      <w:rFonts w:ascii="Calibri Light" w:hAnsi="Calibri Light" w:cs="Calibri Light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  <w:t xml:space="preserve">Rozmiar udostępnionych on-line informacji sektora publicznego </w:t>
                  </w:r>
                </w:p>
                <w:p>
                  <w:pPr>
                    <w:pStyle w:val="Akapitzlist"/>
                    <w:spacing w:before="0" w:after="0"/>
                    <w:ind w:left="284" w:hanging="25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kstpodstawowy2"/>
                    <w:numPr>
                      <w:ilvl w:val="0"/>
                      <w:numId w:val="3"/>
                    </w:numPr>
                    <w:spacing w:lineRule="auto" w:line="256" w:before="0" w:after="0"/>
                    <w:ind w:left="284" w:hanging="250"/>
                    <w:rPr>
                      <w:rFonts w:ascii="Calibri Light" w:hAnsi="Calibri Light" w:cs="Calibri Light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  <w:t xml:space="preserve">Liczba zdigitalizowanych dokumentów zawierających informacje sektora publicznego  </w:t>
                  </w:r>
                </w:p>
                <w:p>
                  <w:pPr>
                    <w:pStyle w:val="Akapitzlist"/>
                    <w:spacing w:before="0" w:after="0"/>
                    <w:ind w:left="284" w:hanging="250"/>
                    <w:contextualSpacing/>
                    <w:rPr>
                      <w:rFonts w:ascii="Calibri Light" w:hAnsi="Calibri Light" w:cs="Calibri Light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kstpodstawowy2"/>
                    <w:numPr>
                      <w:ilvl w:val="0"/>
                      <w:numId w:val="3"/>
                    </w:numPr>
                    <w:spacing w:lineRule="auto" w:line="256" w:before="0" w:after="0"/>
                    <w:ind w:left="284" w:hanging="250"/>
                    <w:rPr>
                      <w:rFonts w:ascii="Calibri Light" w:hAnsi="Calibri Light" w:cs="Calibri Light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  <w:t xml:space="preserve">Rozmiar zdigitalizowanej informacji sektora publicznego 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szt.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szt.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szt.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szt.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24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TB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szt.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TB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 022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8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022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12-2022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12-2022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12-2020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12-2022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12-2022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12-2022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eastAsia="pl-PL"/>
                    </w:rPr>
                    <w:t>12-2022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040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38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040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102,64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pacing w:lineRule="auto" w:line="256" w:before="0" w:after="0"/>
                    <w:ind w:left="34" w:hanging="0"/>
                    <w:rPr>
                      <w:rFonts w:ascii="Calibri Light" w:hAnsi="Calibri Light" w:cs="Calibri Light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  <w:t>- Liczba pobrań/odtworzeń dokumentów zawierających informacje sektora publicznego</w:t>
                  </w:r>
                </w:p>
                <w:p>
                  <w:pPr>
                    <w:pStyle w:val="Tekstpodstawowy2"/>
                    <w:spacing w:lineRule="auto" w:line="256" w:before="0" w:after="0"/>
                    <w:ind w:left="34" w:hanging="0"/>
                    <w:rPr>
                      <w:rFonts w:ascii="Calibri Light" w:hAnsi="Calibri Light" w:cs="Calibri Light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kstpodstawowy2"/>
                    <w:spacing w:lineRule="auto" w:line="256" w:before="0" w:after="0"/>
                    <w:ind w:left="34" w:hanging="0"/>
                    <w:rPr>
                      <w:rFonts w:ascii="Calibri Light" w:hAnsi="Calibri Light" w:cs="Calibri Light"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 Light" w:hAnsi="Calibri Light" w:eastAsia="Times New Roman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sz w:val="20"/>
                      <w:szCs w:val="20"/>
                      <w:lang w:eastAsia="pl-PL"/>
                    </w:rPr>
                    <w:t>szt./rok</w:t>
                  </w:r>
                </w:p>
                <w:p>
                  <w:pPr>
                    <w:pStyle w:val="Normal"/>
                    <w:rPr>
                      <w:rFonts w:ascii="Calibri Light" w:hAnsi="Calibri Light" w:eastAsia="Times New Roman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eastAsia="Times New Roman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eastAsia="Times New Roman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eastAsia="Times New Roman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Calibri Light" w:hAnsi="Calibri Light" w:eastAsia="Times New Roman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 Light" w:hAnsi="Calibri Light" w:eastAsia="Times New Roman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sz w:val="20"/>
                      <w:szCs w:val="20"/>
                      <w:lang w:eastAsia="pl-PL"/>
                    </w:rPr>
                    <w:t>51 000</w:t>
                  </w:r>
                </w:p>
                <w:p>
                  <w:pPr>
                    <w:pStyle w:val="Normal"/>
                    <w:rPr>
                      <w:rFonts w:ascii="Calibri Light" w:hAnsi="Calibri Light" w:eastAsia="Times New Roman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eastAsia="Times New Roman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eastAsia="Times New Roman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libri Light" w:hAnsi="Calibri Light" w:eastAsia="Times New Roman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Calibri Light" w:hAnsi="Calibri Light" w:eastAsia="Times New Roman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eastAsia="Times New Roman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sz w:val="20"/>
                      <w:szCs w:val="20"/>
                      <w:lang w:eastAsia="pl-PL"/>
                    </w:rPr>
                    <w:t>202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Calibri Light" w:hAnsi="Calibri Light" w:eastAsia="Times New Roman" w:cs="Calibri Light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sz w:val="20"/>
                      <w:szCs w:val="20"/>
                      <w:lang w:eastAsia="pl-PL"/>
                    </w:rPr>
                    <w:t>53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Projekt Cyfrowe Archiwum Archidiecezji Krakowskiej przyczynił się do realizacji celu szczegółowego 4 Programu Operacyjnego Polska Cyfrowa na lata 2014-2020 pod nazwą „Cyfrowa dostępność i użyteczność informacji sektora publicznego, wskazanym w ramach Osi priorytetowej II: „E-administracja i otwarty urząd”. Zakłada on wzrost dostępności oraz poprawę jakości informacji sektora publicznego, w tym zasobów nauki, a także zwiększenie możliwości ich ponownego wykorzyst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Zgodność projektu z dokumentami strategicznym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Strategia Rozwoju Kraju do roku 2020 (Strategia Średniookresowa – SSRK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Cel II.5. Zwiększenie wykorzystania technologii cyfrowych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I.5.2. Upowszechnienie wykorzystywania technologii cyfrowych – projekt bowiem popularyzuje usługi cyfrowe w rozwoju sektora nauki.</w:t>
            </w:r>
          </w:p>
          <w:p>
            <w:pPr>
              <w:pStyle w:val="Normal"/>
              <w:spacing w:lineRule="auto" w:line="240" w:before="0" w:after="0"/>
              <w:ind w:left="323" w:hanging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I.5.3. Zapewnienie odpowiedniej jakości usług cyfrowych poprzez digitalizację i upowszechnienie źródłowych zasobów historycznych i dziedzictwa narodow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Cel III.2. Zapewnienie dostępu i określonych standardów usług publicznych, priorytet III.2.1. Podnoszenie jakości i dostępności usług publicznych m.in. zwiększenie dostępu do usług dostępnych w formie cyfrowej, poprzez cyfryzację zasobów nau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Strategia Innowacyjności i Efektywności Gospodarki (SIEG) – Dynamiczna Polska 2020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el 1. Dostosowanie otoczenia regulacyjnego o finansowego do potrzeb innowacyjnej i efektywnej gospodarki </w:t>
            </w:r>
          </w:p>
          <w:p>
            <w:pPr>
              <w:pStyle w:val="Normal"/>
              <w:spacing w:lineRule="auto" w:line="240" w:before="0" w:after="0"/>
              <w:ind w:left="748" w:hanging="388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.2. Koncentracja wydatków publicznych na działaniach prorozwojowych i innowacyj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el 2. Stymulowanie innowacyjności poprzez wzrost wiedzy i pracy (kierunek działania 2.6. Stworzenie wysokiej jakości infrastruktury informacyjno-komunikacyjnej i rozwój gospodarki elektroniczn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Strategia Sprawne Państwo 2020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Cel 1.1. Otwarcie zasobów sektora publicznego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5.5. Standaryzacja i zarządzanie usługami publicznymi, ze szczególnym uwzględnieniem technologii cyfr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- Strategia Rozwoju Kapitału Społecznego 2020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iorytet 4.1. „Wzmocnienie roli kultury w budowaniu spójności społecznej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Projekt spełnia wszystkie główne założenia „Programu digitalizacji dóbr kultury oraz gromadzenia, przechowywania i udostępniania obiektów cyfrowych w Polsce 2009-2020”. Jego cel ściśle koresponduje z celem Programu, a założeniem jest zwiększenie dostępu do dorobku historycznego i cywilizacyjnego – zasobów nauki pozostających w depozycie Uniwersytetu, Archiwum Archidiecezji Krakowskiej i Diecezji Bielsko-Żywieckiej. Projekt CAAK realizuje w szczególności zadania 1. „Rozbudowa polskich zasobów cyfrowych”, zadanie 1.1. „Digitalizacja polskich archiwów, bibliotek, muzeów i archiwów audiowizualnych”, zadanie 2.2. „Bezpieczne magazyny danych i repozytoria cyfrowe”, zadanie III. „Zapewnienie dostępu do zasobu cyfrowego”, i zadanie 3.4. „Udostępnienie w sieci Internet zasobów domeny publicznej”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Projekt jest również zgodny z Programem Zintegrowanej Informatyzacji Państw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miar wpływu będzie prowadzony poprzez analizę statystyk użytkowników na Google Analitic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zyka i problemy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  <w:t>O najważniejszych ryzyk i problemów, które wystąpiły podczas realizacji projektu można zaliczy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Ryzyko opóźnień w realizacji procesu postępowań o udzielenie zamówień, a tym samym w zakresie realizacji projektu zgodnie z zaplanowanym harmonogramem rzeczowo-finansowym spowodowane stanem epidemicznym w kraju i wynikającymi z niego ograniczeniami w zakresie m.in.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- składania i realizacji zamówień na dostawy artykułów sprowadzanych spoza granicy RP z uwagi na restrykcje powodujące przestoje w produkcji (dostępność pracowników i materiałów) i uniemożliwiające swobodny przepływ towar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bezpośredniego świadczenia prac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utrudnionej dostępności budynków instytu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Obsługa ryzyka: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 uwagi na wystąpienie powszechnego stanu epidemii Covid-19 podjęte zostały dodatkowe działania w postaci bieżącej analizy sytuacji w kraju i zagranicą, w tym monitorowania działań podejmowanych na szczeblu rządowym, informowania Operatora Programu o statusie i możliwości wystąpienia ryzyka opóźnień oraz zwrócenia się z prośbą o prolongatę terminu realizacji ostatecznego kamienia milowego, reagowania w możliwie najkrótszym okresie czasu na wnioski zgłaszane przez Wykonawców w trakcie trwania postępowań o udzielenie zamówień, kontakty z wyłonionym Wykonawcą w celu bieżącej informacji o możliwości i statusie realizacji przedmiotu zamówienia oraz w celu poszukiwania alternatywnych niż dotychczasowe źródeł dosta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zyskane korzyści 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Główną korzyścią projektu jest udostępnienie bez ograniczeń i pod jednym adresem 1040 jednostek archiwalnych z trzech instytucji: Archiwum Archidiecezji Lwowskiej (Archiwum im. Bp. E. Baziaka), Archiwum Kurii Metropolitalnej w Krakowie i Archiwum Diecezji Bielsko-Żywieckiej. Pierwszą bezpośrednią korzyścią jest opracowanie opisów metadanowych dla dokumentów archiwalnych poddanych digitalizacji i zapewnienie ich wysokiego poziomu naukowego i użyteczności. Dane zostały ustandaryzowane przez co istnieje możliwość ich automatycznej wymiany (zastosowano schemat IPCT). Metadane mają charakter otwarty i są gotowe do użycia przez inne podmioty. Zastosowano standardy opisujące zasoby cyfrowe: interfejs komunikacyjny OAI-PMH, Dublin Core i ISAD. Dzięki nim jest możliwe efektywniejsze i szybsze uzyskanie informacji na temat zbiorów archiwalnych, łatwiejsze zarządzanie zasobami danych, poszerzenie kręgu użytkowników (na koniec roku 2022 odnotowano 53 000 wejść/pobrań, który to wskaźnik przewidziany został na koniec 2023 roku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Dzięki zakupionemu sprzętowi wzmocniony został potencjał techniczny i digitalizacyjny Pracowni Inwentaryzacji i Digitalizacji Zabytków UPJP2, a to daje możliwość rozwijania zasobu cyfrowego archiwum w przyszłości. Korzyścią jest zabezpieczenie substancji materialnej zasobu oraz prewencyjne zabezpieczenie konserwatorskie najcenniejszych jednostek archiwalnych. Projekt CAAK uczynił Uniwersytet jedną z najnowocześniejszych jednostek badawczo-naukowych w Europie Środkowej realizującej z rozmachem i na najwyższym światowym poziomie prace nad opracowaniem i digitalizacją archiwów kościelnych. Zatrudniony i wyszkolony w projekcie personel, w tym pracowników Pracowni, należy do wąskiego grona specjalistów w Polsce zarówno pod kątem merytorycznego opracowania jednostek archiwalnych, jak i digitalizacji z użyciem najnowocześniejszego na Świecie sprzętu do digitalizacji metodą fotograficzną. Wdrożony w Pracowni standard odwzorowania cyfrowego należy do najwyższych na Świecie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Portal „Cyfrowe Archiwum Archidiecezji Krakowskiej” pozwala na dotarcie do niezwykle cennych, historycznych zasobów Archidiecezji Krakowskiej, Diecezji Bielsko-Żywieckiej i historycznej Archidiecezji Lwowskiej. Dzięki niemu zwiększono dostępność do treści naukowych z licznych dziedzin nauk humanistycznych jak historia i jej nauki pomocnicze, antropologia, etnografia, genealogia, socjologii i historia sztuki. Digitalizacja zasobów archiwalnych jest również narzędziem zabezpieczenia samych zbiorów, z których każdorazowe korzystanie przez czytelników na miejscu naraża na fizyczne uszkodzenia. Tak powszechne udostępnienie zasobów z trzech Archiwów da szansę na rozkwit dalszych badań naukowych w obszarze nauk humanistycznych bez ograniczeń terytorial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Pomiar wskaźnika rezultatu bezpośredniego „Liczba pobrań/odtworzeni dokumentów zawierających informacje sektora publicznego” jest uzyskiwany z Google Analitics”. Pozostałe wskaźniki, związane z przyrostem kolejnych jednostek i wielkością plików, generowane są bezpośrednio z bazy danych w sposób automatyczn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 Light" w:hAnsi="Calibri Light" w:cs="Calibri Light"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usługi i rejestry z jakimi zintegrował się wytworzony system w ramach realizacji projektu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rtal Cyfrowe Archiwum Archidiecezji Krakowskiej jest w trakcie integracji z portalem KRONIK@. Założono konto administracyjne, skonfigurowano źródło danych, wdrożono mechanizm automatycznego generowania plików csv celem ich zaimportowania. Z uwagi, iż na fakt, iż znaczna część archiwaliów została opublikowana w grudniu 2022 skomplikowany proces integracji z KRONIK uruchomiono dopiero 2 stycznia 2023. W trakcie prac konieczne były konsultacje z administratorem z uwagi na błędne kody certyfikatów. Import wszystkich metadanych zaplanowano do końca marca 2023, czyli ostatecznego terminu zakończenia projektu. W przypadku innych platform w okresie trwałości podjęte zostaną starania w zakresie możliwości agregacji metadanych, choć jak dotąd jedynie portal KRONIK wyraził zainteresowanie integracją naszych metad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utrzymania projektu (w okresie trwałości)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Utrzymanie projektu zapewnia Uniwersytet Papieski Jana Pawła II w Krakowie. Uczelnia gwarantuje zasoby finansowe i osobowe do utrzymania projektu w okresie trwałości, w tym obsługę techniczną, merytoryczną i promocyjną projektu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a związane z realizacją projektu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Pozytyw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–</w:t>
            </w:r>
            <w:r>
              <w:rPr>
                <w:rFonts w:eastAsia="Calibri Light" w:cs="Calibri Light" w:ascii="Calibri Light" w:hAnsi="Calibri Light"/>
                <w:bCs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zdobycie nowych umiejętności w zakresie: zarządzania, wykorzystania nowych urządzeń i technolog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–</w:t>
            </w:r>
            <w:r>
              <w:rPr>
                <w:rFonts w:eastAsia="Calibri Light" w:cs="Calibri Light" w:ascii="Calibri Light" w:hAnsi="Calibri Light"/>
                <w:bCs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stworzenie sprawnego zespołu interdyscyplinarnego łączącego specjalistów w zakresie archiwistyki, konserwacji i fotografii cyfrow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–</w:t>
            </w:r>
            <w:r>
              <w:rPr>
                <w:rFonts w:eastAsia="Calibri Light" w:cs="Calibri Light" w:ascii="Calibri Light" w:hAnsi="Calibri Light"/>
                <w:bCs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podniesienie kompetencji interpersonalnych w zespole projektowy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Negatyw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-  nieplanowane zmiany personalne w zespole projekt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- dezorganizacja pracy spowodowana pandemią koronawiru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- trudności w prowadzeniu postępowań publicznych, spowodowana pandemią COVID-19 i trudnościami w pozyskaniu sprzętu z UE i spoza 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ther">
    <w:name w:val="Other_"/>
    <w:qFormat/>
    <w:rPr>
      <w:rFonts w:ascii="Calibri" w:hAnsi="Calibri" w:eastAsia="Calibri" w:cs="Calibr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Other1">
    <w:name w:val="Other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59:00Z</dcterms:created>
  <dc:creator>Sankiewicz Szymon</dc:creator>
  <dc:description/>
  <cp:keywords/>
  <dc:language>en-US</dc:language>
  <cp:lastModifiedBy>Józef Skrabski</cp:lastModifiedBy>
  <dcterms:modified xsi:type="dcterms:W3CDTF">2023-03-03T09:44:00Z</dcterms:modified>
  <cp:revision>7</cp:revision>
  <dc:subject/>
  <dc:title/>
</cp:coreProperties>
</file>